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686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686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686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и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й осуществления депозитарной деятельности О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4"/>
        <w:gridCol w:w="422"/>
        <w:gridCol w:w="1165"/>
        <w:gridCol w:w="2122"/>
        <w:gridCol w:w="1275"/>
        <w:gridCol w:w="426"/>
        <w:gridCol w:w="992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02066291"/>
            <w:bookmarkStart w:id="1" w:name="__Fieldmark__0_340206629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02066291"/>
            <w:bookmarkStart w:id="3" w:name="__Fieldmark__1_340206629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2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39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6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left" w:pos="2287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говор счета депо 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02066291"/>
            <w:bookmarkStart w:id="5" w:name="__Fieldmark__2_340206629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02066291"/>
            <w:bookmarkStart w:id="7" w:name="__Fieldmark__3_340206629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02066291"/>
            <w:bookmarkStart w:id="9" w:name="__Fieldmark__4_340206629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02066291"/>
            <w:bookmarkStart w:id="11" w:name="__Fieldmark__5_340206629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402066291"/>
            <w:bookmarkStart w:id="13" w:name="__Fieldmark__6_340206629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402066291"/>
            <w:bookmarkStart w:id="15" w:name="__Fieldmark__7_340206629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402066291"/>
            <w:bookmarkStart w:id="17" w:name="__Fieldmark__8_340206629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402066291"/>
            <w:bookmarkStart w:id="19" w:name="__Fieldmark__9_340206629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402066291"/>
            <w:bookmarkStart w:id="21" w:name="__Fieldmark__10_3402066291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402066291"/>
            <w:bookmarkStart w:id="23" w:name="__Fieldmark__11_340206629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402066291"/>
            <w:bookmarkStart w:id="25" w:name="__Fieldmark__12_340206629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402066291"/>
            <w:bookmarkStart w:id="27" w:name="__Fieldmark__13_3402066291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402066291"/>
            <w:bookmarkStart w:id="29" w:name="__Fieldmark__14_3402066291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402066291"/>
            <w:bookmarkStart w:id="31" w:name="__Fieldmark__15_3402066291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402066291"/>
            <w:bookmarkStart w:id="33" w:name="__Fieldmark__16_3402066291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О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402066291"/>
            <w:bookmarkStart w:id="35" w:name="__Fieldmark__17_3402066291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402066291"/>
            <w:bookmarkStart w:id="37" w:name="__Fieldmark__18_3402066291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402066291"/>
            <w:bookmarkStart w:id="39" w:name="__Fieldmark__19_3402066291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О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О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О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О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О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О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О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соответствующего вид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О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ОАО «Россельхозбанк» оператором торгового счета депо и торговых разделов счета депо, которые будут открыты в Депозитарии ОАО «Россельхозбанк» на основании депозитарного договора, и поручаю О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О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О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О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О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9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rStyle w:val="PageNumber"/>
        <w:sz w:val="16"/>
        <w:szCs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5-03-12T06:50:00Z</dcterms:modified>
  <cp:revision>5</cp:revision>
  <dc:subject/>
  <dc:title>Регламент брокерского обслуживания</dc:title>
</cp:coreProperties>
</file>